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rPr>
          <w:rFonts w:eastAsia="仿宋_GB2312"/>
        </w:rPr>
      </w:pPr>
      <w:r>
        <w:rPr>
          <w:rFonts w:eastAsia="仿宋_GB2312"/>
          <w:sz w:val="30"/>
          <w:szCs w:val="30"/>
          <w:lang w:val="zh-CN"/>
        </w:rPr>
        <w:t>附件：</w:t>
      </w:r>
      <w:r>
        <w:rPr>
          <w:rFonts w:eastAsia="Times New Roman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spacing w:lineRule="exact" w:line="460"/>
        <w:ind w:left="435" w:hanging="0"/>
        <w:rPr/>
      </w:pPr>
      <w:r>
        <w:rPr>
          <w:rFonts w:eastAsia="仿宋_GB2312"/>
          <w:sz w:val="32"/>
          <w:szCs w:val="32"/>
          <w:lang w:val="zh-CN"/>
        </w:rPr>
        <w:t>安全学院安全学院第</w:t>
      </w:r>
      <w:r>
        <w:rPr>
          <w:rFonts w:eastAsia="仿宋_GB2312"/>
          <w:sz w:val="32"/>
          <w:szCs w:val="32"/>
          <w:lang w:val="zh-CN"/>
        </w:rPr>
        <w:t>4</w:t>
      </w:r>
      <w:r>
        <w:rPr>
          <w:rFonts w:eastAsia="仿宋_GB2312"/>
          <w:sz w:val="32"/>
          <w:szCs w:val="32"/>
          <w:lang w:val="zh-CN"/>
        </w:rPr>
        <w:t>3</w:t>
      </w:r>
      <w:r>
        <w:rPr/>
        <w:t>期大学生入党积极分子名单</w:t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72"/>
        <w:gridCol w:w="1302"/>
        <w:gridCol w:w="1371"/>
        <w:gridCol w:w="3522"/>
      </w:tblGrid>
      <w:tr>
        <w:trPr>
          <w:trHeight w:val="33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班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学号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所在支部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彪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487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级学生党支部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光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489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昌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05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韩来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14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曹蒙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482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戴琨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484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4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向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47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斯琴高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49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亚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62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彭杨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63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祁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64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协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67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84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陶冰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85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何俊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9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康正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93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路恒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96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然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607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肖聪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609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长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2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628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付艳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2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649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洪诗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2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65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瑜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2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65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亚力坤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2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648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明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33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舒煜华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45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杨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49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雪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55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57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宇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6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党晓贝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6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贾鸿岩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62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向怡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63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吕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114502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煜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68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季友磊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72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华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74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大燕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95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佳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96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3111265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开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0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彬彬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02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赖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05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梁振扬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08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薛海波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19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姜晓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24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莉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25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启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113166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六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113287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1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晓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114562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曦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3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宁建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37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蒲英东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39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利华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46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宋佳明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56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苏冬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58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66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琪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69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7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厚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76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方伦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8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韩林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8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詹磊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86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莫宇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87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崔胜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1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75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任盟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16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级第一党支部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鼎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1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佳成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19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吾力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3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艾力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达吾提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34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级第二党支部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奕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53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身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5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72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级第三党支部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古扎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9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凯凯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8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成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89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918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洪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914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伊力亚尔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86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兴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0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953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吕刚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0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941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韩向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0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934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郁宝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09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09589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级第一党支部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兆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09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09592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级第二党支部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09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09597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级第三党支部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09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095819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级第四党支部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宝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09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‘</w:t>
            </w:r>
            <w:r>
              <w:rPr>
                <w:sz w:val="18"/>
                <w:szCs w:val="18"/>
              </w:rPr>
              <w:t>07093102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晨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09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09603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消防</w:t>
            </w:r>
            <w:r>
              <w:rPr>
                <w:sz w:val="18"/>
                <w:szCs w:val="18"/>
              </w:rPr>
              <w:t>09-1</w:t>
            </w:r>
            <w:r>
              <w:rPr>
                <w:sz w:val="18"/>
                <w:szCs w:val="18"/>
              </w:rPr>
              <w:t>班党支部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赖仰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1120057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煤与瓦斯突出及安全装备研究所第二党支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淦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WS12120060</w:t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460"/>
        <w:ind w:left="435" w:hanging="0"/>
        <w:rPr/>
      </w:pPr>
      <w:r>
        <w:rPr>
          <w:rFonts w:eastAsia="仿宋_GB2312"/>
          <w:sz w:val="32"/>
          <w:szCs w:val="32"/>
          <w:lang w:val="zh-CN"/>
        </w:rPr>
        <w:t>附件</w:t>
      </w:r>
      <w:r>
        <w:rPr>
          <w:rFonts w:eastAsia="仿宋_GB2312"/>
          <w:sz w:val="32"/>
          <w:szCs w:val="32"/>
          <w:lang w:val="zh-CN"/>
        </w:rPr>
        <w:t>二</w:t>
      </w:r>
      <w:r>
        <w:rPr>
          <w:rFonts w:eastAsia="仿宋_GB2312"/>
          <w:sz w:val="32"/>
          <w:szCs w:val="32"/>
          <w:lang w:val="zh-CN"/>
        </w:rPr>
        <w:t>：安全学院安全学院第</w:t>
      </w:r>
      <w:r>
        <w:rPr>
          <w:rFonts w:eastAsia="仿宋_GB2312"/>
          <w:sz w:val="32"/>
          <w:szCs w:val="32"/>
          <w:lang w:val="zh-CN"/>
        </w:rPr>
        <w:t>43</w:t>
      </w:r>
      <w:r>
        <w:rPr>
          <w:rFonts w:eastAsia="仿宋_GB2312"/>
          <w:sz w:val="32"/>
          <w:szCs w:val="32"/>
          <w:lang w:val="zh-CN"/>
        </w:rPr>
        <w:t>期大学生发展对象名单</w:t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60"/>
        <w:gridCol w:w="1260"/>
        <w:gridCol w:w="1440"/>
        <w:gridCol w:w="3368"/>
      </w:tblGrid>
      <w:tr>
        <w:trPr>
          <w:trHeight w:val="5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班级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所在支部</w:t>
            </w:r>
          </w:p>
        </w:tc>
      </w:tr>
      <w:tr>
        <w:trPr>
          <w:trHeight w:val="4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古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13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学生党支部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董若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485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京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39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谷斌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21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61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雨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83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2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599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潘荣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630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开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636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仕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25623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德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35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任宏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43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钟鑫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56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64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73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秀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80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智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81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82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797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04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肖义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18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立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22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燕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28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立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43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49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于和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51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1-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57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1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72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蒲万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1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84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薛仕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1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85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1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15890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符吉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05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级第一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玉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22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汪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49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级第二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超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62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居彦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71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级第三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国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69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白坤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927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小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1100214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贺成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6102861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汤宗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910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宫如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898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谭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104445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玉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10-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923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苏肖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0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942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姚杨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0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947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10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05939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热依拉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外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09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09590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级第一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振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09-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3091254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级第二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09-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095934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钮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09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095958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第三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煜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09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092678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甘涌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09-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095985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级第四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罗叶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09-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095993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胥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09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096045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学院消防</w:t>
            </w:r>
            <w:r>
              <w:rPr>
                <w:sz w:val="18"/>
                <w:szCs w:val="18"/>
              </w:rPr>
              <w:t>09-1</w:t>
            </w:r>
            <w:r>
              <w:rPr>
                <w:sz w:val="18"/>
                <w:szCs w:val="18"/>
              </w:rPr>
              <w:t>班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宋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09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096032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阿里木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消防</w:t>
            </w:r>
            <w:r>
              <w:rPr>
                <w:sz w:val="18"/>
                <w:szCs w:val="18"/>
              </w:rPr>
              <w:t>09-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096030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胜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45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煤岩瓦斯动力灾害研究所第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汝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66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贾兴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15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煤岩瓦斯动力灾害研究所第二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潘东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1120031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1120038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煤矿瓦斯治理研究所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73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章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97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突出预测与安全装备研究所第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郝晓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WS12120051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03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86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37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少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74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煤与瓦斯突出及安全装备研究所第二党支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浩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21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迎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0120034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永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90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通风防灭火研究所第一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文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112008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许占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1120046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于志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9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通风防灭火研究所第二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卓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22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通风防灭火研究生第三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35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魏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40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桑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30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通风防灭火研究所第四党支部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</w:t>
            </w:r>
            <w:r>
              <w:rPr>
                <w:sz w:val="18"/>
                <w:szCs w:val="18"/>
              </w:rPr>
              <w:t>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ZS12120095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460"/>
        <w:ind w:left="435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13:00Z</dcterms:created>
  <dc:creator>微软用户</dc:creator>
  <dc:description/>
  <cp:keywords/>
  <dc:language>en-US</dc:language>
  <cp:lastModifiedBy>微软用户</cp:lastModifiedBy>
  <dcterms:modified xsi:type="dcterms:W3CDTF">2013-04-01T08:14:00Z</dcterms:modified>
  <cp:revision>5</cp:revision>
  <dc:subject/>
  <dc:title/>
</cp:coreProperties>
</file>